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Universal Value or Culturally Conditioned?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6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>Universal Value or Culturally Conditione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C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ople should always strive to arrive at the appointed 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is best to tell a person if they have offended y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men should not wear make 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is rude to accept an offer if only asked o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is better to be rich than to be po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should choose one’s own spo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e men will always allow women to walk through a doorway fir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</w:rPr>
              <w:t>Being a good citizen means agreeing with your country’s lea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ls have the right to make decisions about their future, regardless of what their family wa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od children will agree with their par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odyText3"/>
        <w:rPr/>
      </w:pPr>
      <w:r>
        <w:rPr>
          <w:rFonts w:cs="Arial" w:ascii="Arial" w:hAnsi="Arial"/>
        </w:rPr>
        <w:t xml:space="preserve">Adapted from A beginner’s guide to crossing cultures, by Patty Lane, 2002 published by IVP.  Permission to photocopy for group use is granted by InterVarsity Press, Downers Grove, Illinois 6051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niversal Value or Culturally Conditioned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February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  <w:szCs w:val="24"/>
    </w:rPr>
  </w:style>
  <w:style w:type="character" w:styleId="FooterChar">
    <w:name w:val="Footer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  <w:outlineLvl w:val="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30:00Z</dcterms:created>
  <dc:creator>barbara.schuler</dc:creator>
  <dc:description/>
  <dc:language>en-US</dc:language>
  <cp:lastModifiedBy>terry</cp:lastModifiedBy>
  <cp:lastPrinted>2016-09-06T18:27:00Z</cp:lastPrinted>
  <dcterms:modified xsi:type="dcterms:W3CDTF">2016-09-06T06:30:00Z</dcterms:modified>
  <cp:revision>2</cp:revision>
  <dc:subject/>
  <dc:title>Universal Truth or Culturally Conditioned</dc:title>
</cp:coreProperties>
</file>